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spacing w:lineRule="auto" w:line="24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Corpodeltesto3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</w:rPr>
        <w:t>COMUNICATO STAMPA</w:t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  <w:t>Un’innovativa ricerca, condotta da ANIASA e Bain &amp; Company, per la prima volta analizza i dati degli operatori e li confronta col punto di vista degli utenti, arrivando anche a conclusioni inedite. </w:t>
      </w:r>
    </w:p>
    <w:p>
      <w:pPr>
        <w:pStyle w:val="S9"/>
        <w:spacing w:lineRule="atLeast" w:line="324" w:before="0" w:after="0"/>
        <w:rPr/>
      </w:pPr>
      <w:r>
        <w:rPr/>
        <w:t> </w:t>
      </w:r>
    </w:p>
    <w:p>
      <w:pPr>
        <w:pStyle w:val="S9"/>
        <w:spacing w:lineRule="atLeast" w:line="324" w:before="0" w:after="0"/>
        <w:jc w:val="center"/>
        <w:rPr>
          <w:rStyle w:val="Bumpedfont15"/>
          <w:sz w:val="28"/>
          <w:szCs w:val="28"/>
        </w:rPr>
      </w:pPr>
      <w:r>
        <w:rPr>
          <w:rStyle w:val="Bumpedfont15"/>
          <w:b/>
          <w:bCs/>
          <w:sz w:val="28"/>
          <w:szCs w:val="28"/>
        </w:rPr>
        <w:t>Boom del car sharing nelle città italiane</w:t>
      </w:r>
    </w:p>
    <w:p>
      <w:pPr>
        <w:pStyle w:val="S9"/>
        <w:spacing w:lineRule="atLeast" w:line="324" w:before="0" w:after="0"/>
        <w:jc w:val="center"/>
        <w:rPr>
          <w:rStyle w:val="Bumpedfont15"/>
          <w:sz w:val="28"/>
          <w:szCs w:val="28"/>
        </w:rPr>
      </w:pPr>
      <w:r>
        <w:rPr>
          <w:rStyle w:val="Bumpedfont15"/>
          <w:b/>
          <w:bCs/>
          <w:sz w:val="28"/>
          <w:szCs w:val="28"/>
        </w:rPr>
        <w:t>"Quasi 6,3 milioni di noleggi nel 2016. 2 utenti su 10 rinunciano alla propria auto. Il servizio aiuta a liberare le strade e integra il trasporto pubblico"</w:t>
      </w:r>
    </w:p>
    <w:p>
      <w:pPr>
        <w:pStyle w:val="NormaleWeb"/>
        <w:spacing w:lineRule="atLeast" w:line="324" w:before="0" w:after="0"/>
        <w:jc w:val="center"/>
        <w:rPr>
          <w:rStyle w:val="Bumpedfont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eWeb"/>
        <w:spacing w:lineRule="atLeast" w:line="324" w:before="0" w:after="0"/>
        <w:jc w:val="center"/>
        <w:rPr>
          <w:rStyle w:val="Bumpedfont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Cs/>
          <w:sz w:val="23"/>
          <w:szCs w:val="23"/>
        </w:rPr>
        <w:t>Roma, 25 maggio 2017 –</w:t>
      </w:r>
      <w:r>
        <w:rPr>
          <w:b/>
          <w:bCs/>
          <w:sz w:val="23"/>
          <w:szCs w:val="23"/>
        </w:rPr>
        <w:t> </w:t>
      </w:r>
      <w:r>
        <w:rPr>
          <w:b/>
          <w:sz w:val="23"/>
          <w:szCs w:val="23"/>
        </w:rPr>
        <w:t>Il servizio di car sharing è sempre più diffuso in diverse città d’Italia ed è utilizzato come strumento di mobilità, oggi ancora saltuario e sporadico, in alternativa alla vettura di proprietà, ma anche - e in misura ben maggiore - al trasporto pubblico. 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L’utente tipo, maschio, 38 anni, è pendolare e lo utilizza per raggiungere il lavoro; possiede in media 2,8 tessere e se ne serve senza preferenze per particolari operatori o modelli, verificando la disponibilità del veicolo più vicino. 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Grazie all’auto condivisa, quasi 2 utenti su 10 hanno già rinunciato all’auto di proprietà, che presenta costi di gestione più onerosi rispetto al car sharing per percorrenze annue medio/basse (fino a 8.300 Km/anno, per un’auto di medie dimensioni). Oltre metà degli utilizzatori viaggia in compagnia di una o più persone, abbattendo ulteriormente i costi.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Ogni auto condivisa toglie dalla strada fino a 9 vetture in proprietà. 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Per trasformare il car sharing da alternativa tattica a soluzione strategica per la mobilità urbana, le Istituzioni nazionali e locali dovrebbero uniformare la normativa sul settore e rendere omogenee nelle città le condizioni di utilizzo. </w:t>
      </w:r>
    </w:p>
    <w:p>
      <w:pPr>
        <w:pStyle w:val="Heading"/>
        <w:jc w:val="both"/>
        <w:rPr>
          <w:b w:val="false"/>
          <w:b w:val="false"/>
          <w:bCs w:val="false"/>
          <w:i/>
          <w:i/>
          <w:sz w:val="24"/>
          <w:szCs w:val="23"/>
        </w:rPr>
      </w:pPr>
      <w:r>
        <w:rPr>
          <w:b w:val="false"/>
          <w:bCs w:val="false"/>
          <w:i/>
          <w:sz w:val="24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Sono queste le principali evidenze che emergono dalla ricerca “</w:t>
      </w:r>
      <w:r>
        <w:rPr>
          <w:b/>
          <w:sz w:val="23"/>
          <w:szCs w:val="23"/>
        </w:rPr>
        <w:t>Il Car Sharing in Italia: soluzione tattica o alternativa strategica?</w:t>
      </w:r>
      <w:r>
        <w:rPr>
          <w:b/>
          <w:bCs/>
          <w:sz w:val="23"/>
          <w:szCs w:val="23"/>
        </w:rPr>
        <w:t xml:space="preserve">”, </w:t>
      </w:r>
      <w:r>
        <w:rPr>
          <w:bCs/>
          <w:sz w:val="23"/>
          <w:szCs w:val="23"/>
        </w:rPr>
        <w:t>condotta da </w:t>
      </w:r>
      <w:r>
        <w:rPr>
          <w:b/>
          <w:sz w:val="23"/>
          <w:szCs w:val="23"/>
        </w:rPr>
        <w:t>ANIASA</w:t>
      </w:r>
      <w:r>
        <w:rPr>
          <w:bCs/>
          <w:sz w:val="23"/>
          <w:szCs w:val="23"/>
        </w:rPr>
        <w:t> – Associazione Nazionale Industria dell’Autonoleggio e Servizi Automobilistici e dalla società di consulenza strategica </w:t>
      </w:r>
      <w:r>
        <w:rPr>
          <w:b/>
          <w:sz w:val="23"/>
          <w:szCs w:val="23"/>
        </w:rPr>
        <w:t>Bain &amp; Company</w:t>
      </w:r>
      <w:r>
        <w:rPr>
          <w:bCs/>
          <w:sz w:val="23"/>
          <w:szCs w:val="23"/>
        </w:rPr>
        <w:t xml:space="preserve"> e presentata oggi a Milano nel corso dell’Assemblea Pubblica dell’Associazione. 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Lo studio definisce caratteristiche, prospettive e impatto del car sharing sulla mobilità urbana in Italia. 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I dati registrati a fine 2016 fotografano un fenomeno in grande sviluppo in diverse città: 1.080.000 tessere di iscrizione (+70% vs 2015), 6.270.000 noleggi (+33%) e una flotta di 6.000 veicoli (+33%)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 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Chi è l’utente medio del car sharing?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Maschio, 38 anni in media, pendolare, utilizza il car sharing principalmente per motivi di lavoro (nel 55% dei casi è dipendente di azienda); vive soprattutto in zone centrali (46%) o semi-centrali (27%), nelle quali utilizza il servizio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E’ un utente pragmatico, ancora saltuario, poco fidelizzato al singolo operatore o allo specifico modello di auto: possiede in media 2,8 tessere dei diversi fornitori, guarda alla disponibilità del servizio prima che al brand, solo nel 6%-7% dei casi lo usa più di una volta a settimana. 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I servizi di car sharing soddisfano, con orari e modalità differenti, due diversi fabbisogni: lavorativo, dal lunedì al venerdì, con un picco di utilizzo tra le ore 9 e le 12, e personale, in particolare nel weekend, con un picco pomeridiano tra le 16 e le 19. 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 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Car sharing, alternativa all’auto di proprietà… ma soprattutto al TPL (autobus e taxi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l 40% del campione intervistato lo utilizza al posto dell’automobile di proprietà, mentre più della metà (55%) dichiara di usarlo in alternativa al Trasporto Pubblico Locale (TPL). Il 52% possiede un’auto ed il 37% ne ha due nel proprio nucleo familiare. Ma, potendo contare pienamente sul car sharing, gli italiani sarebbero realmente disposti a rinunciare all’auto?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alle risposte emerge come in realtà l’auto condivisa al momento rappresenti un’opportunità di mobilità aggiuntiva, eventualmente sostitutiva della seconda auto. Il 43% degli utilizzatori non è ancora pronto ad abbandonare la propria vettura e il 32% lo farebbe se solo potesse affidarsi pienamente al car sharing,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ma l’11% ha già rinunciato a comprare un’auto e il 6% ne ha già venduta una, passando al car sharing. I dati mostrano quindi che l’auto condivisa sta ormai avendo un impatto concreto sulle abitudini di mobilità degli italian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n base a tali dati, considerando il numero delle iscrizioni al servizio e le auto oggi disponibili, è possibile stimare che </w:t>
      </w:r>
      <w:r>
        <w:rPr>
          <w:b/>
          <w:sz w:val="23"/>
          <w:szCs w:val="23"/>
        </w:rPr>
        <w:t>ogni vettura in sharing tolga dalla strada fino a 9 automobili di proprietà</w:t>
      </w:r>
      <w:r>
        <w:rPr>
          <w:sz w:val="23"/>
          <w:szCs w:val="23"/>
        </w:rPr>
        <w:t xml:space="preserve">; chiaramente si tratta di un valore cumulato su più anni, in quanto ogni anno sono solo i nuovi utenti che rinunciano alla propria auto, e non necessariamente da subito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Ma quando conviene utilizzare il car sharing, piuttosto che l’auto di proprietà?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Il car sharing mostra concreti vantaggi economici rispetto alla proprietà dell’auto per percorrenze annue medio/basse: fino a 11.800 km per una vettura grande, 8.300 km per una vettura media e 6.000 km per un’utilitaria. Questo, senza considerare gli altri vantaggi garantiti dalla formula (la possibilità di entrare nelle zone a traffico limitato, sostare gratuitamente nelle aree pubbliche a pagamento, evitare un consistente immobilizzo di capitale per l’acquisto del bene) e i risparmi possibili grazie alla condivisione delle spese di viaggio (una scelta già oggi operata dal 56% degli utenti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Quali sono le caratteristiche più richieste del servizio e delle vetture in sharing?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Dalle risposte emerge un profilo assolutamente pragmatico dell’utilizzatore. In cima alle caratteristiche del servizio giudicate più importanti si trova il prezzo competitivo (indicato dal 63% del campione), la presa/riconsegna ovunque (53%), la facilità d’uso (44%), mentre, con riferimento all’auto, gli utenti chiedono un abitacolo pulito (48%), sistemi di sicurezza (40%) e dispositivi di bordo (39%), su tutti navigatore e kit BT/vivavoce.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L’utente vorrebbe avere certezza dei costi, ovvero conoscere a priori l’importo da spendere per un determinato tragitto (spesso quello casa-lavoro), che con una tariffa al minuto è difficile prevedere in città con elevata congestione. Tra gli altri miglioramenti del servizio che gli utenti vorrebbero: più auto, più parcheggi, diffusione più ampia in periferia e maggiore facilità d’uso anche con le APP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Nonostante i dati testimonino lo sviluppo costante della formula nelle nostre città, persistono alcune rigidità che rischiano di ingessare un mercato fortemente dinamico, con enormi potenzialità di sviluppo per la mobilità, urbana e non solo.</w:t>
      </w:r>
    </w:p>
    <w:p>
      <w:pPr>
        <w:pStyle w:val="S8"/>
        <w:spacing w:lineRule="atLeast" w:line="324" w:before="0" w:after="0"/>
        <w:jc w:val="both"/>
        <w:rPr>
          <w:rStyle w:val="Bumpedfont15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“</w:t>
      </w:r>
      <w:r>
        <w:rPr>
          <w:i/>
          <w:sz w:val="23"/>
          <w:szCs w:val="23"/>
        </w:rPr>
        <w:t>Manca innanzitutto una definizione normativa di vehicle sharing, così come una cornice legislativa unica per gli operatori pubblici e privati, i quali oggi si confrontano con regolamentazioni del servizio disomogenee fra una città e l'altra, che creano anche confusione nell’utente finale specialmente quando è in trasferta</w:t>
      </w:r>
      <w:r>
        <w:rPr>
          <w:sz w:val="23"/>
          <w:szCs w:val="23"/>
        </w:rPr>
        <w:t>”, evidenzia </w:t>
      </w:r>
      <w:r>
        <w:rPr>
          <w:b/>
          <w:sz w:val="23"/>
          <w:szCs w:val="23"/>
        </w:rPr>
        <w:t>Andrea Cardinali</w:t>
      </w:r>
      <w:r>
        <w:rPr>
          <w:sz w:val="23"/>
          <w:szCs w:val="23"/>
        </w:rPr>
        <w:t> – Presidente di ANIASA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"</w:t>
      </w:r>
      <w:r>
        <w:rPr>
          <w:i/>
          <w:sz w:val="23"/>
          <w:szCs w:val="23"/>
        </w:rPr>
        <w:t>Come testimonia la ricerca, è necessario un potenziamento delle infrastrutture, prevedendo, tra l’altro, parcheggi dedicati e di scambio intermodale presso stazioni ferroviarie e della metropolitana, centri commerciali, poli universitari e ospedalieri: vere e proprie ‘isole della mobilità’ dove l’utente possa cambiare mezzo di trasporto in modo agevole e soprattutto garantito</w:t>
      </w:r>
      <w:r>
        <w:rPr>
          <w:sz w:val="23"/>
          <w:szCs w:val="23"/>
        </w:rPr>
        <w:t>". 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 </w:t>
      </w:r>
    </w:p>
    <w:p>
      <w:pPr>
        <w:pStyle w:val="Normal"/>
        <w:jc w:val="both"/>
        <w:rPr/>
      </w:pPr>
      <w:r>
        <w:rPr>
          <w:sz w:val="23"/>
          <w:szCs w:val="23"/>
        </w:rPr>
        <w:t>“</w:t>
      </w:r>
      <w:r>
        <w:rPr>
          <w:i/>
          <w:sz w:val="23"/>
          <w:szCs w:val="23"/>
        </w:rPr>
        <w:t>La ricerca dimostra come il car sharing sia il frutto di esigenze diverse che trovano nella flessibilità e praticità del servizio una risposta che il trasporto pubblico oggi non riesce a dare. Su queste diverse esigenze gli operatori possono trovare il proprio spazio di manovra ed il proprio posizionamento strategico. Perché il car sharing diventi una vera alternativa è però necessario che esso si integri pienamente nel sistema mobilità, grazie ad una maggiore sinergia tra pubblico e privato</w:t>
      </w:r>
      <w:r>
        <w:rPr>
          <w:sz w:val="23"/>
          <w:szCs w:val="23"/>
        </w:rPr>
        <w:t>”, sottolinea </w:t>
      </w:r>
      <w:r>
        <w:rPr>
          <w:b/>
          <w:sz w:val="23"/>
          <w:szCs w:val="23"/>
        </w:rPr>
        <w:t>Gianluca Di Loreto</w:t>
      </w:r>
      <w:r>
        <w:rPr>
          <w:sz w:val="23"/>
          <w:szCs w:val="23"/>
        </w:rPr>
        <w:t>, Principal di Bain &amp; Compan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3"/>
        </w:rPr>
      </w:pPr>
      <w:r>
        <w:rPr>
          <w:b w:val="false"/>
          <w:i/>
          <w:sz w:val="24"/>
          <w:szCs w:val="23"/>
        </w:rPr>
      </w:r>
    </w:p>
    <w:p>
      <w:pPr>
        <w:pStyle w:val="Normal"/>
        <w:jc w:val="both"/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br/>
        <w:t>Marco Catino – Responsabile Ufficio Stampa Aniasa 06-9969579; 329-3052068; m.catino@aniasa.it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44"/>
        <w:szCs w:val="44"/>
      </w:rPr>
    </w:pPr>
    <w:r>
      <w:rPr>
        <w:rFonts w:cs="Tahoma" w:ascii="Tahoma" w:hAnsi="Tahoma"/>
        <w:b/>
        <w:bCs/>
        <w:sz w:val="44"/>
        <w:szCs w:val="44"/>
      </w:rPr>
      <w:drawing>
        <wp:inline distT="0" distB="0" distL="0" distR="0">
          <wp:extent cx="2448560" cy="697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448560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952115</wp:posOffset>
          </wp:positionH>
          <wp:positionV relativeFrom="paragraph">
            <wp:posOffset>6985</wp:posOffset>
          </wp:positionV>
          <wp:extent cx="3291205" cy="370840"/>
          <wp:effectExtent l="0" t="0" r="0" b="0"/>
          <wp:wrapNone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78" r="-9" b="-78"/>
                  <a:stretch>
                    <a:fillRect/>
                  </a:stretch>
                </pic:blipFill>
                <pic:spPr bwMode="auto">
                  <a:xfrm>
                    <a:off x="0" y="0"/>
                    <a:ext cx="329120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12">
    <w:name w:val="s12"/>
    <w:basedOn w:val="Carpredefinitoparagrafo"/>
    <w:qFormat/>
    <w:rPr/>
  </w:style>
  <w:style w:type="character" w:styleId="Bumpedfont15">
    <w:name w:val="bumpedfont15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8">
    <w:name w:val="s8"/>
    <w:basedOn w:val="Normal"/>
    <w:qFormat/>
    <w:pPr>
      <w:spacing w:before="100" w:after="100"/>
    </w:pPr>
    <w:rPr>
      <w:rFonts w:eastAsia="Calibri"/>
    </w:rPr>
  </w:style>
  <w:style w:type="paragraph" w:styleId="S9">
    <w:name w:val="s9"/>
    <w:basedOn w:val="Normal"/>
    <w:qFormat/>
    <w:pPr>
      <w:spacing w:before="100" w:after="1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7:21:00Z</dcterms:created>
  <dc:creator>.</dc:creator>
  <dc:description/>
  <cp:keywords/>
  <dc:language>en-US</dc:language>
  <cp:lastModifiedBy>Marco Catino</cp:lastModifiedBy>
  <cp:lastPrinted>2017-05-23T15:32:00Z</cp:lastPrinted>
  <dcterms:modified xsi:type="dcterms:W3CDTF">2017-05-23T15:26:00Z</dcterms:modified>
  <cp:revision>8</cp:revision>
  <dc:subject/>
  <dc:title>Introduzione</dc:title>
</cp:coreProperties>
</file>