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spacing w:lineRule="auto" w:line="24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Corpodeltesto3"/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</w:rPr>
        <w:t>COMUNICATO STAMPA</w:t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  <w:t>Un’innovativa ricerca, condotta da ANIASA e Bain &amp; Company, per la prima volta analizza i dati degli operatori e li confronta col punto di vista degli utenti, arrivando a conclusioni inedite. </w:t>
      </w:r>
    </w:p>
    <w:p>
      <w:pPr>
        <w:pStyle w:val="S9"/>
        <w:spacing w:lineRule="atLeast" w:line="324" w:before="0" w:after="0"/>
        <w:rPr/>
      </w:pPr>
      <w:r>
        <w:rPr/>
        <w:t> </w:t>
      </w:r>
    </w:p>
    <w:p>
      <w:pPr>
        <w:pStyle w:val="S9"/>
        <w:spacing w:lineRule="atLeast" w:line="324" w:before="0" w:after="0"/>
        <w:jc w:val="center"/>
        <w:rPr/>
      </w:pPr>
      <w:r>
        <w:rPr>
          <w:rStyle w:val="Bumpedfont15"/>
          <w:b/>
          <w:bCs/>
          <w:sz w:val="28"/>
          <w:szCs w:val="28"/>
        </w:rPr>
        <w:t xml:space="preserve">Il boom del noleggio a lungo termine a privati: </w:t>
      </w:r>
    </w:p>
    <w:p>
      <w:pPr>
        <w:pStyle w:val="S9"/>
        <w:spacing w:lineRule="atLeast" w:line="324" w:before="0" w:after="0"/>
        <w:jc w:val="center"/>
        <w:rPr>
          <w:rStyle w:val="Bumpedfont15"/>
          <w:sz w:val="28"/>
          <w:szCs w:val="28"/>
        </w:rPr>
      </w:pPr>
      <w:r>
        <w:rPr>
          <w:rStyle w:val="Bumpedfont15"/>
          <w:b/>
          <w:bCs/>
          <w:sz w:val="28"/>
          <w:szCs w:val="28"/>
        </w:rPr>
        <w:t xml:space="preserve">costi fissi e “tutto incluso” il successo della formula </w:t>
      </w:r>
    </w:p>
    <w:p>
      <w:pPr>
        <w:pStyle w:val="NormaleWeb"/>
        <w:spacing w:lineRule="atLeast" w:line="324" w:before="0" w:after="0"/>
        <w:jc w:val="center"/>
        <w:rPr>
          <w:rStyle w:val="Bumpedfont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eWeb"/>
        <w:spacing w:lineRule="atLeast" w:line="324" w:before="0" w:after="0"/>
        <w:jc w:val="center"/>
        <w:rPr>
          <w:rStyle w:val="Bumpedfont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>Roma, 29 maggio 2018 –</w:t>
      </w:r>
      <w:r>
        <w:rPr>
          <w:b/>
          <w:bCs/>
          <w:sz w:val="23"/>
          <w:szCs w:val="23"/>
        </w:rPr>
        <w:t> I privati stanno cominciando a rinunciare all’acquisto dell’auto avvicinandosi gradualmente alle nuove forme di condivisione, dal car sharing al noleggio a lungo termine. Oggi sono già 30.000 gli automobilisti che hanno abbandonato la vettura di proprietà per affidarsi alla formula del noleggio “tutto incluso” a fronte di un costo fisso. 1 italiano su 4 conosce la formula del noleggio a lungo termine e il 40% si dichiara pronto a sperimentarlo.</w:t>
      </w:r>
    </w:p>
    <w:p>
      <w:pPr>
        <w:pStyle w:val="Normal"/>
        <w:jc w:val="both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>Sono queste le principali evidenze che emergono dalla ricerca “</w:t>
      </w:r>
      <w:r>
        <w:rPr>
          <w:b/>
          <w:sz w:val="23"/>
          <w:szCs w:val="23"/>
        </w:rPr>
        <w:t>Noleggio a lungo termine ai privati -La nuova frontiera dell’auto</w:t>
      </w:r>
      <w:r>
        <w:rPr>
          <w:b/>
          <w:bCs/>
          <w:sz w:val="23"/>
          <w:szCs w:val="23"/>
        </w:rPr>
        <w:t xml:space="preserve">”, </w:t>
      </w:r>
      <w:r>
        <w:rPr>
          <w:bCs/>
          <w:sz w:val="23"/>
          <w:szCs w:val="23"/>
        </w:rPr>
        <w:t xml:space="preserve">condotta da </w:t>
      </w:r>
      <w:r>
        <w:rPr>
          <w:b/>
          <w:bCs/>
          <w:sz w:val="23"/>
          <w:szCs w:val="23"/>
        </w:rPr>
        <w:t>ANIASA</w:t>
      </w:r>
      <w:r>
        <w:rPr>
          <w:bCs/>
          <w:sz w:val="23"/>
          <w:szCs w:val="23"/>
        </w:rPr>
        <w:t xml:space="preserve">, l’Associazione che all’interno di Confindustria rappresenta il settore dei servizi di mobilità (noleggio veicoli a lungo termine, rent-a-car, car sharing, fleet management e servizi di infomobilità e assistenza nell’automotive) e dalla società di consulenza strategica </w:t>
      </w:r>
      <w:r>
        <w:rPr>
          <w:b/>
          <w:sz w:val="23"/>
          <w:szCs w:val="23"/>
        </w:rPr>
        <w:t>Bain &amp; Company</w:t>
      </w:r>
      <w:r>
        <w:rPr>
          <w:bCs/>
          <w:sz w:val="23"/>
          <w:szCs w:val="23"/>
        </w:rPr>
        <w:t xml:space="preserve"> e presentata oggi a Milano. Lo studio approfondisce un trend al centro dell’evoluzione della mobilità negli ultimi due anni, mettendo insieme la conoscenza e i dati degli operatori con il punto di vista dei consumatori per</w:t>
      </w:r>
      <w:r>
        <w:rPr/>
        <w:t xml:space="preserve"> </w:t>
      </w:r>
      <w:r>
        <w:rPr>
          <w:bCs/>
          <w:sz w:val="23"/>
          <w:szCs w:val="23"/>
        </w:rPr>
        <w:t xml:space="preserve">far luce sulla crescita di domanda e offerta di noleggio a lungo termine a privati. </w:t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 xml:space="preserve">I dati registrati a fine 2017 fotografano un fenomeno in grande sviluppo in tutta Italia che si stima abbia oggi superato </w:t>
      </w:r>
      <w:r>
        <w:rPr>
          <w:b/>
          <w:bCs/>
          <w:sz w:val="23"/>
          <w:szCs w:val="23"/>
        </w:rPr>
        <w:t>quota 30.000 contratti</w:t>
      </w:r>
      <w:r>
        <w:rPr>
          <w:bCs/>
          <w:sz w:val="23"/>
          <w:szCs w:val="23"/>
        </w:rPr>
        <w:t>. A tanto ammontano gli automobilisti che hanno deciso di rinunciare alla proprietà dell’auto per scegliere di noleggiarla. E le prospettive future per il business sono, come dimostra la ricerca, davvero incoraggianti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Lo scenario: due crisi hanno stravolto domanda e offerta di mobilità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Lo studio parte dall’analisi dello scenario del mercato automotive, colpito negli ultimi dieci anni da una profonda crisi, e oggi tornato a quota 2 milioni, a seguito di profondi cambiamenti: su tutti, il boom delle km 0 (ora circa il 17% del mercato) e il rapporto sempre più controverso tra i giovani e l’auto (dal 2007 al 2017 le auto immatricolate ai giovani sotto i 30 anni sono crollate del 61%). Senza contare il dimezzamento del numero dei concessionari e la ricerca da parte di istituti e filiali bancarie di nuove fonti di ricavo e di legame con il proprio territorio; fattore, quest’ultimo, che ha portato alla creazione di partnership tra aziende di renting e istituti di credito e allo sviluppo dei broker di noleggio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Questo processo di ristrutturazione, complice anche l’aumento dei costi di gestione dell’auto, la minore disponibilità economica dei clienti e l’affermarsi del concetto di sharing economy in diversi campi, ha nei fatti agevolato la diffusione del noleggio long term oltre i confini aziendali, aprendo le porte del mercato dei privati. L’auto è ormai diventata per molti mero strumento funzionale alla mobilità e i privati hanno cominciato a rinunciarvi avvicinandosi gradualmente alle nuove forme di condivisione, dal car sharing al noleggio a lungo termine, sulla base di tre assunti: l’utilizzo prevale sul possesso, il costo sulla personalizzazione e la certezza sul rischio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L’offerta di mobilità: da pochi minuti a tre anni, sempre in noleggio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In questo contesto le grandi aziende di noleggio, sia a breve che a lungo termine, hanno rinnovato la propria offerta, fornendo pacchetti di servizi di durata variabile (da pochi giorni a 12-24 mesi, a oltre i 3 anni), integrando nell’offerta il car sharing e i modelli di medio termine, aprendo anche ai veicoli commerciali e agli scooter; anche grazie a una diffusione più capillare sul territorio (punti vendita, supermercati, filiali bancarie) e all’aumento della rete di agenti e broker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Quanto è conosciuto il lungo termine? Qual è il segreto del successo?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Oggi la formula del noleggio a lungo termine inizia a essere conosciuta, le campagne degli ultimi mesi e il relativo passaparola stanno iniziando a fare breccia nel consumatore: il 28% degli intervistati dichiara di sapere con esattezza cosa sia il noleggio a lungo termine, il 51% afferma di saperlo in modo superficiale, ma solo il 17% è in grado di nominare con esattezza un operatore del settore. 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I punti di forza più apprezzati dagli intervistati sono la comodità della formula “tutto compreso” (soprattutto senza l’immobilizzo di capitale e il problema della rivendita dell’auto) e la certezza della rata fissa. In un contesto di ripresa incerta, i clienti si focalizzano su servizi comodi, semplici e a basso rischio. Non a caso tra i servizi più apprezzati si collocano sul podio l’assicurazione RCA (il 55% del campione la ritiene molto importante), la manutenzione (47%), la copertura danni e il soccorso stradale (47%).</w:t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>Tra quanti hanno già utilizzato la formula, il 67% lo ha fatto tramite il canale indiretto e il 37% direttamente presso la società di noleggio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bCs/>
          <w:sz w:val="23"/>
          <w:szCs w:val="23"/>
          <w:u w:val="single"/>
        </w:rPr>
        <w:t xml:space="preserve">Il 45% degli italiani ha già noleggiato o dichiara di volerlo fare </w:t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 xml:space="preserve">Ma qual è il livello di interesse reale dei privati verso il noleggio a lungo termine? Il 5% dichiara di aver già deciso di noleggiare un’auto, il 40% del campione si dichiara interessato a farlo in futuro, mentre 1 su 3 non ci ha mai pensato e 1 su 4 ci ha pensato, ma ha poi rinunciato per la scarsa conoscenza dei marchi del settore, la preferenza per l’auto di proprietà, e la scarsa convenienza. I non-clienti sarebbero però disposti ad affidarsi al noleggio a determinate condizioni: maggiore chiarezza sulla rata e sulle clausole contrattuali e possibilità di sospendere il noleggio o di dilazionare la rata. </w:t>
      </w:r>
    </w:p>
    <w:p>
      <w:pPr>
        <w:pStyle w:val="S8"/>
        <w:spacing w:lineRule="atLeast" w:line="324"/>
        <w:jc w:val="both"/>
        <w:rPr>
          <w:rFonts w:eastAsia="Times New Roman"/>
          <w:b/>
          <w:b/>
          <w:bCs/>
          <w:sz w:val="23"/>
          <w:szCs w:val="23"/>
          <w:u w:val="single"/>
        </w:rPr>
      </w:pPr>
      <w:r>
        <w:rPr>
          <w:rFonts w:eastAsia="Times New Roman"/>
          <w:b/>
          <w:bCs/>
          <w:sz w:val="23"/>
          <w:szCs w:val="23"/>
          <w:u w:val="single"/>
        </w:rPr>
        <w:t>Il profilo del cliente privato che noleggia a lungo termine</w:t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>Il profilo dell’utente-tipo del noleggio a lungo termine è un uomo (52%) mediamente più giovane, più istruito e più benestante rispetto ai privati che scelgono la proprietà; un utente più “green”, che noleggia principalmente per motivi di lavoro o di pendolarismo, che ha interesse per un’auto di segmento medio e che percorre poco meno di 20.000 km all’anno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sz w:val="23"/>
          <w:szCs w:val="23"/>
        </w:rPr>
        <w:t>“</w:t>
      </w:r>
      <w:r>
        <w:rPr>
          <w:i/>
          <w:sz w:val="23"/>
          <w:szCs w:val="23"/>
        </w:rPr>
        <w:t xml:space="preserve">Gli operatori del settore del noleggio sono già oggi protagonisti di un’offerta di mobilità che va da 15 minuti a 5 e più anni, garantendo un ampio panorama di servizi accessori”, </w:t>
      </w:r>
      <w:r>
        <w:rPr>
          <w:sz w:val="23"/>
          <w:szCs w:val="23"/>
        </w:rPr>
        <w:t>evidenzia </w:t>
      </w:r>
      <w:r>
        <w:rPr>
          <w:b/>
          <w:sz w:val="23"/>
          <w:szCs w:val="23"/>
        </w:rPr>
        <w:t>Massimiliano Archiapatti</w:t>
      </w:r>
      <w:r>
        <w:rPr>
          <w:sz w:val="23"/>
          <w:szCs w:val="23"/>
        </w:rPr>
        <w:t> – Presidente di ANIASA, “</w:t>
      </w:r>
      <w:r>
        <w:rPr>
          <w:i/>
          <w:sz w:val="23"/>
          <w:szCs w:val="23"/>
        </w:rPr>
        <w:t xml:space="preserve">Abbiamo davanti alcune sfide per riuscire a cogliere a pieno e soddisfare la domanda di mobilità pay-per-use: in primis gestire la complessità derivante dal crescente numero di clienti mantenendo alta la qualità dei servizi e la trasparenza dell’offerta; poi  </w:t>
      </w:r>
      <w:r>
        <w:rPr>
          <w:bCs/>
          <w:i/>
          <w:sz w:val="23"/>
          <w:szCs w:val="23"/>
        </w:rPr>
        <w:t>assicurare massima flessibilità e rafforzare l’innovazione tecnologica che ci consente di essere vicino al cliente in qualsiasi momento tramite APP, call center, siti web”.</w:t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“</w:t>
      </w:r>
      <w:r>
        <w:rPr>
          <w:i/>
          <w:sz w:val="23"/>
          <w:szCs w:val="23"/>
        </w:rPr>
        <w:t>La nascita del noleggio a privati è stata innescata dal mutato contesto del mercato, auto e non, e dallo sviluppo della sharing economy, ma perché questo canale cresca ulteriormente è necessario che gli operatori del settore mettano la Customer Experience al centro della propria azione, ripensando la propria organizzazione ed i processi aziendali anche in funzione della Clientela privata. Il cliente non è più solo un responsabile di flotte aziendali, ma anche un privato cittadino non necessariamente a conoscenza delle dinamiche tecniche tipiche del noleggio. Nuovi canali, nuovi prodotti, nuove forme contrattuali (in sintesi: un nuovo linguaggio) sono le sfide da cogliere, che saranno appannaggio di chi per primo saprà fare delle opportunità di domani la vera priorità di oggi</w:t>
      </w:r>
      <w:r>
        <w:rPr>
          <w:sz w:val="23"/>
          <w:szCs w:val="23"/>
        </w:rPr>
        <w:t>”, sottolinea </w:t>
      </w:r>
      <w:r>
        <w:rPr>
          <w:b/>
          <w:sz w:val="23"/>
          <w:szCs w:val="23"/>
        </w:rPr>
        <w:t>Gianluca Di Loreto</w:t>
      </w:r>
      <w:r>
        <w:rPr>
          <w:sz w:val="23"/>
          <w:szCs w:val="23"/>
        </w:rPr>
        <w:t>, Partner di Bain &amp; Company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3"/>
        </w:rPr>
      </w:pPr>
      <w:r>
        <w:rPr>
          <w:b w:val="false"/>
          <w:i/>
          <w:sz w:val="24"/>
          <w:szCs w:val="23"/>
        </w:rPr>
      </w:r>
    </w:p>
    <w:p>
      <w:pPr>
        <w:pStyle w:val="Normal"/>
        <w:jc w:val="both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br/>
        <w:t xml:space="preserve">Marco Catino - Responsabile Ufficio Stampa ANIASA, 06-9969579; 329-3052068; </w:t>
      </w:r>
      <w:hyperlink r:id="rId2">
        <w:r>
          <w:rPr>
            <w:rStyle w:val="InternetLink"/>
            <w:i/>
            <w:sz w:val="22"/>
            <w:szCs w:val="22"/>
          </w:rPr>
          <w:t>m.catino@aniasa.it</w:t>
        </w:r>
      </w:hyperlink>
      <w:r>
        <w:rPr>
          <w:i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Giulia Zanichelli - Media Relations &amp; PR, BAIN &amp; C.,348-3311393;02-58288252; </w:t>
      </w:r>
      <w:hyperlink r:id="rId3">
        <w:r>
          <w:rPr>
            <w:rStyle w:val="InternetLink"/>
            <w:i/>
            <w:sz w:val="22"/>
            <w:szCs w:val="22"/>
          </w:rPr>
          <w:t>giulia.zanichelli@bain.it</w:t>
        </w:r>
      </w:hyperlink>
    </w:p>
    <w:sectPr>
      <w:headerReference w:type="default" r:id="rId4"/>
      <w:type w:val="nextPage"/>
      <w:pgSz w:w="11906" w:h="16838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  <w:sz w:val="44"/>
        <w:szCs w:val="44"/>
      </w:rPr>
    </w:pPr>
    <w:r>
      <w:rPr>
        <w:rFonts w:cs="Tahoma" w:ascii="Tahoma" w:hAnsi="Tahoma"/>
        <w:b/>
        <w:bCs/>
        <w:sz w:val="44"/>
        <w:szCs w:val="44"/>
      </w:rPr>
      <w:drawing>
        <wp:inline distT="0" distB="0" distL="0" distR="0">
          <wp:extent cx="2448560" cy="697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2" r="-9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448560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952115</wp:posOffset>
          </wp:positionH>
          <wp:positionV relativeFrom="paragraph">
            <wp:posOffset>6985</wp:posOffset>
          </wp:positionV>
          <wp:extent cx="3291205" cy="370840"/>
          <wp:effectExtent l="0" t="0" r="0" b="0"/>
          <wp:wrapNone/>
          <wp:docPr id="2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78" r="-9" b="-78"/>
                  <a:stretch>
                    <a:fillRect/>
                  </a:stretch>
                </pic:blipFill>
                <pic:spPr bwMode="auto">
                  <a:xfrm>
                    <a:off x="0" y="0"/>
                    <a:ext cx="3291205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12">
    <w:name w:val="s12"/>
    <w:basedOn w:val="Carpredefinitoparagrafo"/>
    <w:qFormat/>
    <w:rPr/>
  </w:style>
  <w:style w:type="character" w:styleId="Bumpedfont15">
    <w:name w:val="bumpedfont15"/>
    <w:basedOn w:val="Carpredefinitoparagrafo"/>
    <w:qFormat/>
    <w:rPr/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Comic Sans MS" w:hAnsi="Comic Sans MS" w:cs="Comic Sans M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8">
    <w:name w:val="s8"/>
    <w:basedOn w:val="Normal"/>
    <w:qFormat/>
    <w:pPr>
      <w:spacing w:before="100" w:after="100"/>
    </w:pPr>
    <w:rPr>
      <w:rFonts w:eastAsia="Calibri"/>
    </w:rPr>
  </w:style>
  <w:style w:type="paragraph" w:styleId="S9">
    <w:name w:val="s9"/>
    <w:basedOn w:val="Normal"/>
    <w:qFormat/>
    <w:pPr>
      <w:spacing w:before="100" w:after="100"/>
    </w:pPr>
    <w:rPr>
      <w:rFonts w:eastAsia="Calib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catino@aniasa.it" TargetMode="External"/><Relationship Id="rId3" Type="http://schemas.openxmlformats.org/officeDocument/2006/relationships/hyperlink" Target="mailto:giulia.zanichelli@bain.it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9:17:00Z</dcterms:created>
  <dc:creator>.</dc:creator>
  <dc:description/>
  <cp:keywords/>
  <dc:language>en-US</dc:language>
  <cp:lastModifiedBy>Hewlett-Packard Company</cp:lastModifiedBy>
  <cp:lastPrinted>2018-05-24T13:15:00Z</cp:lastPrinted>
  <dcterms:modified xsi:type="dcterms:W3CDTF">2018-05-27T09:44:00Z</dcterms:modified>
  <cp:revision>10</cp:revision>
  <dc:subject/>
  <dc:title>Introduzione</dc:title>
</cp:coreProperties>
</file>